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08908753"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429021394"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046075835"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355545180"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508459705"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